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экономической науки и ее фун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экономического анализа. Законы, принципы, теории, мод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итивизм и нормативизм в эконом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ребности и ресурсы. Ограниченность ресурсов. Кривая производственных возможн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типы экономически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ыночное (товарное) хозяйство.  Условия формирования и основные чер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ынок: понятие, структура, функции. Рынок и государ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ственность. Взаимосвязь экономического содержания и правовой формы. Формы собственности в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ос на товары и услуги. Закон спроса. Факторы спро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е товаров и услуг. Закон предложения. Факторы пред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действие спроса и предложения. Рыночное предложение. Последствия отклонения цены от равновес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астичность спроса (по цене, по доходу, перекрестная). Эластичность пред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ффект дохода и эффект замещения. Парадокс Гиффена и эффект Вебл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и предельная полезность. Закон убывающей предельной полез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теории поведения потребителя. Потребительский выбор. Правило максимизации полез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вые безразличия и бюджетные ли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рма как субъект рынка. Виды и цели фир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ткосрочный и долгосрочный периоды в деятельности фирмы. Особенности выб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держки фирмы как альтернативные затраты. Явные и неявные издержки. Прямые и косвенные издерж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нятие прибыли. Бухгалтерская и экономическая прибыль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тоянные, переменные, общие, средние и предельные издерж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взаимосвязи предельных и средних величин. Закон убывающей от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окванты и изокосты. Условие оптимального выбора ресур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держки в долгосрочном периоде. Эффект масштаб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черты рынка совершенной и несовершенной конкуренции. Выбор фирмы на совершенно конкурентном рын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черты рынка монополистической конкуренции. Ценовая и неценовая конкурен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лигополия. Основные модели поведения фирмы на рынке олигопол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нополия. Основные черты фирмы-монополи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рынков факторов произ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ос и предложение на рынке факторов произ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питал как фактор производства. Уровень дохода на капитал. Проц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рос на капитал и предложение капитала. Ставка процента. Дисконтирова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уд как фактор производства. Заработная плата как доход. Номинальная и реальная заработная пл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ос и предложение на рынке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ля, как фактор производства. Земледелие и землепользование. Рента и арендная пл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ос предложение земли. Цена земл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/>
        <w:t>Оптимальный выбор фирмы на ресурсном рынке. Закон убывающей от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макроэкономики. Ключевые макроэкономические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макроэкономики. Специфика макроэкономического подхода к анализу экономических явлений и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жнейшие показатели результатов функционирования национальной экономики. Валовой национальный продукт и способы его исчис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дель народнохозяйственного кругооборота. Роль государства и иностранного сектора в кругообороте расходов и дох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вновесие на рынке при неизменных ценах. Основные модели макроэкономического равнове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окупный спрос и его составляющие. Совокупное предложение в краткосрочном и долгосрочном перио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ребление и сбережения в национальной экономике. Мультипликативный эффек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ньги, денежные агрегаты, денежная мас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оры, определяющие спрос на деньги. Предложение денег и факторы его определяющ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Центрального Банка, коммерческих банков и населения в создании денег. Денежный, депозитный и кредитный мультипликато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вновесие на денежном рын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нежно-кредитная политика: цели, инструменты, принципы про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номический рост: сущность, факторы и мод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кономические циклы. Теоретические подходы к анализу циклического разви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экономических циклов. Структура цик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ляция и ее виды. Механизм развертывания инфляционной спира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нятость и безработица. Виды безработицы. Естественный уровень безработицы. Кривая Оук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заимосвязь безработицы и инфляции. Кривая Филлипса и ее модификации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ударственное регулирование инфляционных процессов и занят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ударственный бюджет и бюджетный дефицит. Виды бюджетного дефиц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юджетный дефицит и государственный долг. Концепции регулирования бюджетного дефиц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скальная политика и ее роль в стабилизации экономики. Виды фискальной поли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тежный баланс и его влияние на денежную массу и бюджетный дефици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лютный курс и его регул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политика государства. Политика доходов, прямые и косвенные методы перераспределения доходов. Кривая Лорен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тернационализация хозяйственной жизни. Формы мировых экономических отношений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/>
        <w:t>Мировая торговля: выгоды, проблемы, основные тенденци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567" w:gutter="0" w:header="680" w:top="1134" w:footer="0" w:bottom="1134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4"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15:00Z</dcterms:created>
  <dc:creator>Пользователь</dc:creator>
  <dc:description/>
  <cp:keywords/>
  <dc:language>en-US</dc:language>
  <cp:lastModifiedBy>umu5</cp:lastModifiedBy>
  <dcterms:modified xsi:type="dcterms:W3CDTF">2004-07-29T12:32:00Z</dcterms:modified>
  <cp:revision>6</cp:revision>
  <dc:subject/>
  <dc:title>Экзаменационные вопросы по курсу «Экономическая теория»</dc:title>
</cp:coreProperties>
</file>